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Vocabulaire: « Les médias »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2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89"/>
        <w:gridCol w:w="2563"/>
        <w:gridCol w:w="7"/>
        <w:gridCol w:w="2625"/>
        <w:gridCol w:w="2615"/>
      </w:tblGrid>
      <w:tr>
        <w:trPr>
          <w:cantSplit w:val="true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2 « Les jeunes et la presse 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lum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schalt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nfernal, 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öllisch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ypocrit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euchlerisch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 prior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rurteil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mplexé, 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klemmt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ser qn/q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ielen auf, bezwecken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B5 « Les zappeurs »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ire l’affai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: geeinget sei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volonté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ch Belieb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tranche d’âg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ersschich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égust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ost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un) tabloïd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leinformatige Zeitun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en-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wischenmahlzeit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ter un œi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nen Blick werfe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fest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estmahl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A4 « La crise de la presse écrite 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aveu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chmack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igu, aiguë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heftig, scharf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diges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erdauung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ter la pierre à q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jmd beschuldigen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  <w:t>B6 « Une télé sans pub ? »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umériqu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gital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pplaudi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pplaudieren, klatsch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mutat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andel, Veränderun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ubi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rtrag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lectora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erschaf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coupur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chnitt, Unterbrechung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erceptibl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ahrnehmbar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nt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ühm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nd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hmelze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visag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 Betracht zieh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valeur ajouté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hrwer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e leurr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ich etw vormach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paginat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Seitenanzahl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droits de diffus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Übertragungsrechte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ression (f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Druck, Eindruck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tonner (fam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in Knüller/Hit sein</w:t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diffus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breitun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ambition (f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hrgeiz, hier : Anspruch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néreux, -eus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uer, kostspieli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redevanc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ernsehgebühr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tirag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lage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streindr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e-, einschränken, verringer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tou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umpf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  <w:t>C2 « Info ou intox ? »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proximité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ähe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intox (f) (fam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chwindel, Betrug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périodiqu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ochen- od Monatszeitschr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ccélérer q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beschleunig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nnonceu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seren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 provenance de 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s … kommend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cibl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Zielgruppe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flot (d’infos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ne Flut (von Infos)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ésormai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n nun an, ab jetz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 dévers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ergieß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A6 « Honnêtes, les journalistes ? »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bellis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t nem Gütesiegel verseh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coop (angl.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nüller, Sensationsnachricht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ab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uverlässig, vertrauenswürdig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vou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ugeben, eingestehe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vél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raten, an den Tag bring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confidenc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trauliche Mitteilun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dérapag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Ausrutscher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viticulteu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inzer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jet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lehnen, nicht anerkenne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vignobl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einber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véracité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ichtigkeit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pieux, -eus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üppi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out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erkzeug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u sein de q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nerhalb von etw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parlant, 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el sagend sein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vio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ergewaltigung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émantel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zerschlag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notabl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gesehene Persönlichkeit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carcér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haftier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urni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esorgen, beschaff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précaut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rsichtsmaßnahme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témoignag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Zeugenaussage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inculpé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eschuldigter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réputat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uf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  <w:t>B2 « À vos risques et périls »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éri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efahr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rinqu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stoß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part d’audienc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inschaltquote</w:t>
            </w:r>
          </w:p>
        </w:tc>
        <w:tc>
          <w:tcPr>
            <w:tcW w:w="2563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téléspectateu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ernsehzuschauer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mannequi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del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racaille (fam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bschaum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e démarqu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ich abgrenz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e débrouiller (fam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zurechtkomm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être osé, 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ewagt sei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mineur, e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inderjährig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B3 « Marre de la manipulation ! »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bon/mauvais escien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u Recht/Unrecht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usage (m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brauch, Verwendung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foy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aushalt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quip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sstatt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nsonger, -è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logen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goû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chmack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rtisa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andwerker</w:t>
            </w:r>
          </w:p>
        </w:tc>
        <w:tc>
          <w:tcPr>
            <w:tcW w:w="2570" w:type="dxa"/>
            <w:gridSpan w:val="2"/>
            <w:tcBorders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5:00Z</dcterms:created>
  <dc:creator>Katrin Rathke</dc:creator>
  <dc:description/>
  <cp:keywords/>
  <dc:language>en-US</dc:language>
  <cp:lastModifiedBy>Katrin Rathke</cp:lastModifiedBy>
  <cp:lastPrinted>2010-04-20T17:03:00Z</cp:lastPrinted>
  <dcterms:modified xsi:type="dcterms:W3CDTF">2010-09-11T21:37:00Z</dcterms:modified>
  <cp:revision>146</cp:revision>
  <dc:subject/>
  <dc:title>Vocabulaire: science et écologie</dc:title>
</cp:coreProperties>
</file>